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19485143"/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66094650"/>
      <w:bookmarkEnd w:id="2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Powiatowego Centrum Sportu i Rekreacji” w Kruszynie, Nr zamówienia: ZP.272.1.43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6" w:name="_Hlk119485143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5:21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12-20T20:51:00Z</dcterms:modified>
  <cp:revision>8</cp:revision>
  <dc:subject/>
  <dc:title/>
</cp:coreProperties>
</file>